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b/>
          <w:sz w:val="21"/>
          <w:szCs w:val="21"/>
        </w:rPr>
        <w:t>Załącznik nr 2 do SIWZ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budowa sieci kanalizacji sanitarnej z przykanalikami  w miejscowościach Mierzejewo, Oporówko,Oporowo, gmina Krzemieniew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>, prowadzonego przez Gminę Krzemieniewo.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pecyfikacji istotnych warunków zamówienia  pkt V. 3. SIWZ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 w pkt   SIWZ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dc:language>en-US</dc:language>
  <cp:lastModifiedBy>Lidia Ochmańska</cp:lastModifiedBy>
  <cp:lastPrinted>2018-02-21T14:14:00Z</cp:lastPrinted>
  <dcterms:modified xsi:type="dcterms:W3CDTF">2018-04-12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