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budowa sieci kanalizacji sanitarnej z przykanalikami  w miejscowościach Mierzejewo, Oporówko,Oporowo, gmina Krzemieniew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Krzemieniew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 pkt 1 ustawy Pzp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cs="Arial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basedOn w:val="DefaultParagraphFont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4:03:00Z</dcterms:created>
  <dc:creator>Remigiusz Stępień</dc:creator>
  <dc:description/>
  <dc:language>en-US</dc:language>
  <cp:lastModifiedBy>Lidia Ochmańska</cp:lastModifiedBy>
  <cp:lastPrinted>2018-02-21T14:01:00Z</cp:lastPrinted>
  <dcterms:modified xsi:type="dcterms:W3CDTF">2018-04-12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